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  <w:t>Dotyczy:</w:t>
      </w:r>
    </w:p>
    <w:p>
      <w:pPr>
        <w:pStyle w:val="Normal"/>
        <w:ind w:left="426" w:hanging="710"/>
        <w:jc w:val="center"/>
        <w:rPr>
          <w:color w:val="000000"/>
        </w:rPr>
      </w:pPr>
      <w:r>
        <w:rPr/>
        <w:t>postępowania o udzielenie zamówienia publicznego w trybie p</w:t>
      </w:r>
      <w:r>
        <w:rPr>
          <w:color w:val="000000"/>
        </w:rPr>
        <w:t>rzetargu nieograniczonego na wykonanie robót budowlanych w ramach zadania:</w:t>
      </w:r>
    </w:p>
    <w:p>
      <w:pPr>
        <w:pStyle w:val="Normal"/>
        <w:ind w:left="426" w:hanging="710"/>
        <w:jc w:val="center"/>
        <w:rPr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Dostawa energii elektrycznej dla Samodzielnego Publicznego Zakładu Opieki Zdrowotnej Nr 1 w Bełżycach</w:t>
      </w:r>
    </w:p>
    <w:p>
      <w:pPr>
        <w:pStyle w:val="Normal"/>
        <w:ind w:left="426" w:hanging="71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426" w:hanging="71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Znak sprawy : ZP/EE/15/2020</w:t>
      </w:r>
    </w:p>
    <w:p>
      <w:pPr>
        <w:pStyle w:val="Normal"/>
        <w:ind w:left="426" w:hanging="7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hanging="710"/>
        <w:rPr>
          <w:color w:val="FF0000"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14.12.2020 r. godz. 10:3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/>
      </w:pPr>
      <w:r>
        <w:rPr/>
        <w:t>Do Zamawiającego na w/w postępowanie wpłynęły w wyznaczonym terminie następujące oferty:</w:t>
      </w: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264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realizacji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UDAX ENERGI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urawia 6/12, 00-503 Warsza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496.160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-cy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pl-PL"/>
              </w:rPr>
              <w:t>ENTRADE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Poznańska 86/8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05-850 Jawczy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90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36 m-cy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PGE Obrót Spółka Akcyjn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35 – 950 Rzeszów, ul. 8-go Marca 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.162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-cy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Orange Energia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Al. Jerozolimskie 160 02-326 Warszaw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.287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-c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netto, jaką Zamawiający zamierza przeznaczyć na sfinansowanie zamówienia : 402.000,00  zł.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Arial" w:hAnsi="Arial" w:eastAsia="Times New Roman" w:cs="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28:00Z</dcterms:created>
  <dc:creator>sekretariat</dc:creator>
  <dc:description/>
  <dc:language>en-US</dc:language>
  <cp:lastModifiedBy>sekretariat</cp:lastModifiedBy>
  <cp:lastPrinted>2020-12-14T14:12:00Z</cp:lastPrinted>
  <dcterms:modified xsi:type="dcterms:W3CDTF">2020-12-14T14:07:00Z</dcterms:modified>
  <cp:revision>18</cp:revision>
  <dc:subject/>
  <dc:title/>
</cp:coreProperties>
</file>